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entation Scoring Guide for </w:t>
      </w:r>
      <w:r>
        <w:rPr>
          <w:rFonts w:cs="Arial" w:ascii="Arial" w:hAnsi="Arial"/>
          <w:sz w:val="20"/>
          <w:szCs w:val="20"/>
        </w:rPr>
        <w:t>THE MOON AND ITS EFFECTS ON EARTH LIF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129"/>
        <w:gridCol w:w="1128"/>
        <w:gridCol w:w="1129"/>
        <w:gridCol w:w="6176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llen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o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eds Work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</w:tr>
      <w:tr>
        <w:trPr>
          <w:trHeight w:val="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e stated our purpose: to learn as much as we could about the moon’s effect on the Eart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e researched answers to questions we proposed in our K-W-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e clearly identified each section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e used appropriate sites for information gathering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peaks clearly and slowly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esents with confidence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uses correct vocabula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answers questions and draws appropriate conclusions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s are organized and include appropriate information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writes complete sentences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ncludes correct capitalization and punctuation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uses correct spelling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uses correct grammar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ites references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00:00Z</dcterms:created>
  <dc:creator> Peg Norman</dc:creator>
  <dc:description/>
  <dc:language>en-US</dc:language>
  <cp:lastModifiedBy> Peg Norman</cp:lastModifiedBy>
  <dcterms:modified xsi:type="dcterms:W3CDTF">2009-03-29T19:18:00Z</dcterms:modified>
  <cp:revision>2</cp:revision>
  <dc:subject/>
  <dc:title>Teacher’s Pet Presentation Scoring Guide</dc:title>
</cp:coreProperties>
</file>